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a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Nákup notebooků pro dálkovou výuku na základních školách v Nymburce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Základní škola a Mateřská škola Nymburk, Letců R.A.F. 1989 - přísp.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  <w:t>Letců R.A.F. 1989, 288 02 Nymburk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stoupený:</w:t>
        <w:tab/>
      </w:r>
      <w:r>
        <w:rPr>
          <w:rFonts w:cs="Calibri" w:ascii="Calibri" w:hAnsi="Calibri"/>
          <w:sz w:val="22"/>
        </w:rPr>
        <w:t>Mgr. Jiřím Cabrnochem, ředitelem příspěvkové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věcech technických op</w:t>
      </w:r>
      <w:bookmarkStart w:id="2" w:name="Text42"/>
      <w:r>
        <w:rPr>
          <w:rFonts w:cs="Calibri" w:ascii="Calibri" w:hAnsi="Calibri"/>
          <w:sz w:val="22"/>
          <w:szCs w:val="22"/>
        </w:rPr>
        <w:t xml:space="preserve">rávněn/a jednat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bookmarkEnd w:id="2"/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  <w:t>7092629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není plátcem DP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 Komerční banka, a.s., č. ú.: 9227710227/01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Nákup notebooků pro dálkovou výuku na základních školách v Nymburce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třiceti kusů </w:t>
      </w:r>
      <w:r>
        <w:rPr>
          <w:rFonts w:cs="Calibri"/>
        </w:rPr>
        <w:t xml:space="preserve">nových a nepoužitých notebook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rozpočtu Ministerstva školství, mládeže a tělovýchovy České republiky (dále jen „</w:t>
      </w:r>
      <w:r>
        <w:rPr>
          <w:rFonts w:cs="Arial"/>
          <w:b/>
        </w:rPr>
        <w:t>MŠMT</w:t>
      </w:r>
      <w:r>
        <w:rPr>
          <w:rFonts w:cs="Arial"/>
        </w:rPr>
        <w:t>“)</w:t>
      </w:r>
      <w:r>
        <w:rPr/>
        <w:t>, ze státního rozpočtu České republiky</w:t>
      </w:r>
      <w:r>
        <w:rPr>
          <w:rFonts w:cs="Arial"/>
        </w:rPr>
        <w:t xml:space="preserve"> </w:t>
      </w:r>
      <w:r>
        <w:rPr/>
        <w:t>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MŠMT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30 kalendářních dnů od zahájení plnění dle čl. III. odst. 1 Smlouvy. Částečné plnění spočívající v postupné dodávce jednotlivých notebooků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sídlo Kupujícího uvedené v záhlaví Smlouvy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ériové číslo Zboží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rozpočtu Ministerstva školství, mládeže a tělovýchovy České republiky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36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sídle Kupujícího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1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MŠMT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MŠMT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a je vyhotovena ve 2 stejnopisech s platností originálu, z nichž každá ze Smluvních stran obdrží po jednom vyhotove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3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3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gr. Jiří Cabrno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 příspěvkové organiza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4" w:name="Text47"/>
      <w:bookmarkStart w:id="5" w:name="Text47"/>
      <w:bookmarkEnd w:id="5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6" w:name="Text47"/>
      <w:bookmarkEnd w:id="6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7" w:name="__Fieldmark__34_3245890884"/>
            <w:bookmarkStart w:id="8" w:name="__Fieldmark__34_3245890884"/>
            <w:bookmarkEnd w:id="8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9" w:name="__Fieldmark__57_3245890884"/>
            <w:bookmarkStart w:id="10" w:name="__Fieldmark__57_3245890884"/>
            <w:bookmarkEnd w:id="10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#bb0000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843405</wp:posOffset>
              </wp:positionH>
              <wp:positionV relativeFrom="paragraph">
                <wp:posOffset>50800</wp:posOffset>
              </wp:positionV>
              <wp:extent cx="3528695" cy="6267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869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  <w:sz w:val="40"/>
                              <w:szCs w:val="40"/>
                            </w:rPr>
                            <w:t xml:space="preserve">Město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BB0000"/>
                              <w:sz w:val="40"/>
                              <w:szCs w:val="40"/>
                            </w:rPr>
                            <w:t>NYMBUR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</w:rPr>
                            <w:t>Náměstí Přemyslovců 163/20, 288 02  Nymbur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85pt;height:49.35pt;mso-wrap-distance-left:9.05pt;mso-wrap-distance-right:9.05pt;mso-wrap-distance-top:0pt;mso-wrap-distance-bottom:0pt;margin-top:4pt;mso-position-vertical-relative:text;margin-left:1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  <w:sz w:val="40"/>
                        <w:szCs w:val="40"/>
                      </w:rPr>
                      <w:t xml:space="preserve">Město </w:t>
                    </w:r>
                    <w:r>
                      <w:rPr>
                        <w:rFonts w:cs="Calibri" w:ascii="Calibri" w:hAnsi="Calibri"/>
                        <w:b/>
                        <w:color w:val="BB0000"/>
                        <w:sz w:val="40"/>
                        <w:szCs w:val="40"/>
                      </w:rPr>
                      <w:t>NYMBUR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</w:rPr>
                      <w:t>Náměstí Přemyslovců 163/20, 288 02  Nymbur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4965700</wp:posOffset>
              </wp:positionH>
              <wp:positionV relativeFrom="paragraph">
                <wp:posOffset>79375</wp:posOffset>
              </wp:positionV>
              <wp:extent cx="1164590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164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1pt;margin-top:6.25pt;width:91.6pt;height:0.1pt;flip:x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37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0-10-08T19:49:00Z</dcterms:modified>
  <cp:revision>10</cp:revision>
  <dc:subject/>
  <dc:title>Z A D Á V A C Í   D O K U M E N T A C E</dc:title>
</cp:coreProperties>
</file>